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6"/>
        <w:gridCol w:w="102"/>
        <w:gridCol w:w="40"/>
        <w:gridCol w:w="426"/>
        <w:gridCol w:w="1839"/>
        <w:gridCol w:w="1131"/>
        <w:gridCol w:w="114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ia inżynierskie 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y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zyk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2.     Punkty ECTS: </w:t>
            </w: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/>
            </w:pPr>
            <w:r>
              <w:rPr>
                <w:rFonts w:cs="Calibri"/>
                <w:b/>
              </w:rPr>
              <w:t>Rodzaj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obowiązkow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</w:t>
            </w:r>
            <w:r>
              <w:rPr>
                <w:rFonts w:cs="Calibri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 xml:space="preserve"> 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6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</w:t>
              <w:br/>
              <w:t>Zajęcia praktyczne /ćw. lab./: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i nazwisko koordynatora przedmiotu oraz prowadzących zajęcia: </w:t>
            </w:r>
            <w:r>
              <w:rPr>
                <w:rFonts w:cs="Calibri"/>
              </w:rPr>
              <w:t>dr Zbigniew Kobylińsk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  <w:r>
              <w:rPr>
                <w:rFonts w:cs="Calibri"/>
              </w:rPr>
              <w:t>dr Zbigniew Kobyliński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lang w:val="pl-PL"/>
              </w:rPr>
              <w:t>Znajomość matematyki i fizyki na poziomie maturalnym. Umiejętność samodzielnego uczenia się. Umiejętność logicznego myślenia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C – cele kształcenia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apoznanie studentów z wybranymi obszarami fizyki współczesnej.</w:t>
            </w:r>
            <w:r>
              <w:rPr>
                <w:b/>
              </w:rPr>
              <w:t xml:space="preserve"> </w:t>
            </w:r>
            <w:r>
              <w:rPr/>
              <w:t>Przedstawienie zjawisk i praw fizycznych na przykładach z życia codziennego.</w:t>
            </w:r>
            <w:r>
              <w:rPr>
                <w:b/>
              </w:rPr>
              <w:t xml:space="preserve"> </w:t>
            </w:r>
            <w:r>
              <w:rPr/>
              <w:t>Przewidywanie przebiegu zjawisk fizycznych i ich analiza.</w:t>
            </w:r>
            <w:r>
              <w:rPr>
                <w:b/>
              </w:rPr>
              <w:t xml:space="preserve"> </w:t>
            </w:r>
            <w:r>
              <w:rPr/>
              <w:t>Interpretacja statystyczna niepewności uzyskiwanych rezultatów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1. </w:t>
            </w:r>
            <w:r>
              <w:rPr>
                <w:rFonts w:cs="Calibri"/>
              </w:rPr>
              <w:t>Ma wiedzę z zakresu wybranych działów fizyki, które są podstawą przedmiotów kierunkow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EKW2.</w:t>
            </w:r>
            <w:r>
              <w:rPr>
                <w:rFonts w:cs="Calibri"/>
              </w:rPr>
              <w:t xml:space="preserve"> Zna podstawowe współczesne metody pomiaru i opracowania wyników stosowane w inżynierii środowiska.</w:t>
            </w:r>
          </w:p>
          <w:p>
            <w:pPr>
              <w:pStyle w:val="Akapitzlist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Calibri"/>
                <w:b/>
              </w:rPr>
              <w:t>EKW3.</w:t>
            </w:r>
            <w:r>
              <w:rPr>
                <w:rFonts w:cs="Calibri"/>
              </w:rPr>
              <w:t xml:space="preserve"> Ma podstawową wiedzę o trendach rozwojowych w zakresie aparatury pomiarowej                                i technologiach pozyskiwania informacji anality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Student potrafi prawidłowo przeprowadzić badania i obserwacje z omawianego na zajęciach zakresu oraz zinterpretować je i wyciągnąć wniosk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Ma umiejętność samokształcenia się, korzystania z literatur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EKU3.</w:t>
            </w:r>
            <w:r>
              <w:rPr>
                <w:rFonts w:cs="Calibri"/>
              </w:rPr>
              <w:t xml:space="preserve"> Potrafi planować i przeprowadzać symulacje komputerowe, ma umiejętność wymieniania, opisywania i zastosowania podstawowych poleceń stosowanych program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Calibri"/>
              </w:rPr>
              <w:t>Potrafi współdziałać i pracować w zespole, a także przyjmować w tym zespole różne role: kierownika, obserwatora, sekretarza, pracownika pomiarow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EKK2.</w:t>
            </w:r>
            <w:r>
              <w:rPr>
                <w:rFonts w:cs="Calibri"/>
              </w:rPr>
              <w:t xml:space="preserve"> Prawidłowo identyfikuje i rozstrzyga dylematy związane z wykonywanym zawod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3</w:t>
            </w:r>
            <w:r>
              <w:rPr>
                <w:rFonts w:cs="Calibri"/>
              </w:rPr>
              <w:t>. Uznaje znaczenie wiedzy w rozwiązywaniu problemów praktycznych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</w:t>
            </w:r>
            <w:r>
              <w:rPr>
                <w:rFonts w:cs="Calibri"/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 - Wiadomości wstępne: przedmiot fizyki i metody badań, wielkości fizyczne, układy jednostek, pomiary fizyczne i ich niepewności, sposoby graficznej prezentacji wyników, podstawowe wiadomości o wektor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 - Mechanika: kinematyka punktu materialnego i bryły sztywnej, dynamika ruchu postępowego, praca i energia, ciążenie powszechne, prawa Keplera, elementy szczególnej teorii względ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 - Podstawowe wiadomości z termodynamiki: teoria kinetyczno-molekularna, przemiany fazowe, zmiany stanów skupienia, prawa Pascala i Archimedesa, własności gazów i cieczy, lepkość ciecz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 - Drgania i fale: ruch harmoniczny, drgania tłumione i wymuszone, rezonans mechaniczny, zjawisko dudnienia, prędkość fazowa w różnych ośrodkach, zjawisko Dopplera. Elementy akusty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 - Wybrane zagadnienia elektromagnetyzmu: elektrostatyka, przepływ prądu, prawa Ohma i Kirchhoffa, indukcja elektromagnetyczna, prąd zmienny, para i ferromagnety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6 - Podstawy optyki geometrycznej: zasada Fermata, odbicie i załamanie światła, zdolność rozdzielcza układów optycznych, wady soczewek, przyrządy optycz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 - Optyka falowa: fale elektromagnetyczne, interferencja, dyfrakcja i polaryzacja światła, elementy fotometrii, rozszczepienie światła, właściwości światła laserow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 - Elementy fizyki współczesnej i mechaniki kwantowej: budowa atomu, podstawy pasmowej teorii ciał stałych, półprzewodniki i ich zastosowania, zjawiska fotoelektryczne zewnętrzne i wewnętrzne, fotoelementy, budowa jądra atomowego, rodzaje promieniowania jonizując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-6 – samodzielnie wykonane wybrane ćwiczenia ze spisu ćwiczeń Pracowni Fizycznej WSGK w Kutnie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60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jęcia teoretyczne: wykład konwersatoryjny poparty prezentacjami komputerowymi. Zajęcia praktyczne: laboratorium, praca indywidualna oraz w grupach, dyskusje problemowe. Środki dydaktyczne: komputer, projektor, zestawy laboratoryjne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2 – wypowiedzi studenta w trakcie zajęć świadczących o zrozumieniu treści fizy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3 – pytań zadawanych przez studenta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odzwierciedlających jego poziom wiedzy i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4 – aktywności poznawczej studenta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1 – indywidualne przygotowanie sprawozdań z ćwiczeń laboratoryj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P3 – wynik egzaminu pisemnego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ćwiczeń laboratoryjnych i sprawdzianu teoretycznego. Egzamin pisemny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Zwykytek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J.Blinowski, J. Trylski.Fizyka dla kandydatów na wyższe uczelnie; zadania oprac. Waldemar Gorzkowski.Wyd. 7 Warszawa :   Państwowe Wydawnictwo Naukowe,1981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2.Fizyka środowiska, E.Boeker, R. van Grondelle, </w:t>
            </w:r>
            <w:r>
              <w:rPr>
                <w:rFonts w:cs="Calibri"/>
              </w:rPr>
              <w:t>Państwowe Wydawnictwo Naukowe, Warszawa 2002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. Stare i nowe drogi fizyki, G.Białkowski, Wiedza Powszechna, Warszawa 1985, t.: 1-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W niebo wpatrzeni, Willy Ley, Państwowy Instytut Wydawniczy, Warszawa 198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.Fizyka, M.Skórko, Państwowe Wydawnictwo Naukowe, Warszawa 198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4.Fizyka doświadczalna, S.Szczeniowski, Państwowe Wydawnictwo Naukowe, Warszawa 1980, t.: 1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.Wstęp do optyki, J.R.Meyer-Arendt, Państwowe Wydawnictwo Naukowe, Warszawa 1979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6.Pracownia Fizyczna, H.Szydłowski, Państwowe Wydawnictwo Naukowe, Warszawa 1989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bigniew Kobyliński</w:t>
            </w:r>
          </w:p>
        </w:tc>
      </w:tr>
      <w:tr>
        <w:trPr/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bkob2003@yahoo.co.uk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br w:type="page"/>
      </w:r>
      <w:r>
        <w:rPr>
          <w:b/>
        </w:rPr>
        <w:t>Tabele sprawdzające program nauczania</w:t>
        <w:br/>
        <w:t>przedmiotu: FIZYKA</w:t>
        <w:br/>
        <w:t>na kierunku: INŻYNIERIA ŚRODOWISK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2. Obciążenie pracą studenta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30 godz.</w:t>
              <w:br/>
              <w:t>zajęcia praktyczne: 30 godz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 godz.</w:t>
            </w:r>
          </w:p>
        </w:tc>
      </w:tr>
      <w:tr>
        <w:trPr>
          <w:trHeight w:val="8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napisania sprawozdań: 3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40 godz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90 godz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50 godz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Na ocenę końcową składa się P1, P2 i P3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indywidualnie przygotował i zaliczył przydzielone ćwiczenia na Pracowni Fizycznej a z egzaminu uzyskał minimum 50% punktów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datkowo student świadomie umie wyjaśnić zjawiska fizyczne z życia codzienneg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 pełni świadomie umie stosować prawa fizyczne, co wykazał w sprawozdaniach z Pracowni Fizycznej oraz poprawnie opracowywać wyniki pomiarów, zaś z egzaminu uzyskał minimum 60% punktów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datkowo student wykazał się wyróżniającą aktywnością na zajęciach, a z egzaminu uzyskał minimum 70% punktów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bardzo dobrze zaliczył ćwiczenia z Pracowni Fizycznej (wnikliwa analiza wyników i wnioski), a z egzaminu uzyskał ponad 80% punktów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abela 3. Powiązanie efektów uczenia się przedmiotu FIZYKA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1"/>
        <w:gridCol w:w="2033"/>
        <w:gridCol w:w="2031"/>
        <w:gridCol w:w="2033"/>
        <w:gridCol w:w="14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Wiedza</w:t>
            </w:r>
          </w:p>
        </w:tc>
      </w:tr>
      <w:tr>
        <w:trPr>
          <w:trHeight w:val="390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oretyczne 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czne 1-6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W01</w:t>
            </w:r>
          </w:p>
        </w:tc>
      </w:tr>
      <w:tr>
        <w:trPr>
          <w:trHeight w:val="34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  <w:t>K1PIŚ_W01</w:t>
            </w:r>
          </w:p>
        </w:tc>
      </w:tr>
      <w:tr>
        <w:trPr>
          <w:trHeight w:val="347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  <w:t>K1PIŚ_W01</w:t>
            </w:r>
          </w:p>
        </w:tc>
      </w:tr>
      <w:tr>
        <w:trPr>
          <w:trHeight w:val="267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34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oretyczne 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czne 1-6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6</w:t>
            </w:r>
          </w:p>
        </w:tc>
      </w:tr>
      <w:tr>
        <w:trPr>
          <w:trHeight w:val="393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6</w:t>
            </w:r>
          </w:p>
        </w:tc>
      </w:tr>
      <w:tr>
        <w:trPr>
          <w:trHeight w:val="377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6</w:t>
            </w:r>
          </w:p>
        </w:tc>
      </w:tr>
      <w:tr>
        <w:trPr>
          <w:trHeight w:val="466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      </w:t>
            </w:r>
          </w:p>
        </w:tc>
      </w:tr>
      <w:tr>
        <w:trPr>
          <w:trHeight w:val="430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oretyczne 1-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e 1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Calibri"/>
                <w:b w:val="false"/>
                <w:b w:val="false"/>
                <w:sz w:val="22"/>
              </w:rPr>
            </w:pPr>
            <w:r>
              <w:rPr>
                <w:rFonts w:cs="Calibri"/>
                <w:b w:val="false"/>
                <w:sz w:val="22"/>
              </w:rPr>
              <w:t>K1PIŚ_K02</w:t>
            </w:r>
          </w:p>
        </w:tc>
      </w:tr>
      <w:tr>
        <w:trPr>
          <w:trHeight w:val="40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 w:val="false"/>
                <w:b w:val="false"/>
                <w:bCs/>
                <w:sz w:val="22"/>
              </w:rPr>
            </w:pPr>
            <w:r>
              <w:rPr>
                <w:rFonts w:cs="Calibri"/>
                <w:b w:val="false"/>
                <w:bCs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K1PIŚ_K09</w:t>
            </w:r>
          </w:p>
        </w:tc>
      </w:tr>
      <w:tr>
        <w:trPr>
          <w:trHeight w:val="371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K1PIŚ_K05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sz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b/>
      <w:sz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51:00Z</dcterms:created>
  <dc:creator>Kowalski Ryszard</dc:creator>
  <dc:description/>
  <cp:keywords/>
  <dc:language>en-US</dc:language>
  <cp:lastModifiedBy>Agnieszka Rusek</cp:lastModifiedBy>
  <cp:lastPrinted>2017-03-19T18:58:00Z</cp:lastPrinted>
  <dcterms:modified xsi:type="dcterms:W3CDTF">2024-10-17T10:51:00Z</dcterms:modified>
  <cp:revision>2</cp:revision>
  <dc:subject/>
  <dc:title> </dc:title>
</cp:coreProperties>
</file>